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hanging="0"/>
        <w:jc w:val="center"/>
        <w:rPr>
          <w:sz w:val="22"/>
        </w:rPr>
      </w:pPr>
      <w:r>
        <w:rPr>
          <w:sz w:val="22"/>
        </w:rPr>
        <w:t>Inhaltsverzeichni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Einleitung</w:t>
        <w:tab/>
        <w:tab/>
        <w:tab/>
        <w:tab/>
        <w:tab/>
        <w:tab/>
        <w:tab/>
        <w:tab/>
        <w:tab/>
        <w:t>S. 1</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Der Anfang von Online- und Netzwerkspielen</w:t>
        <w:tab/>
        <w:tab/>
        <w:tab/>
        <w:tab/>
        <w:tab/>
        <w:t>S. 2</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eastAsia="Arial Unicode MS" w:cs="Arial" w:ascii="Arial" w:hAnsi="Arial"/>
          <w:sz w:val="20"/>
        </w:rPr>
        <w:t>Welche Spielarten beherrschen zurzeit die Online-Welt?</w:t>
        <w:tab/>
        <w:tab/>
        <w:tab/>
        <w:t>S. 3</w:t>
      </w:r>
    </w:p>
    <w:p>
      <w:pPr>
        <w:pStyle w:val="Normal"/>
        <w:ind w:left="360" w:hanging="0"/>
        <w:rPr>
          <w:rFonts w:ascii="Arial" w:hAnsi="Arial" w:cs="Arial"/>
          <w:sz w:val="20"/>
        </w:rPr>
      </w:pPr>
      <w:r>
        <w:rPr>
          <w:rFonts w:cs="Arial" w:ascii="Arial" w:hAnsi="Arial"/>
          <w:sz w:val="20"/>
        </w:rPr>
      </w:r>
    </w:p>
    <w:p>
      <w:pPr>
        <w:pStyle w:val="Normal"/>
        <w:ind w:left="360" w:firstLine="348"/>
        <w:rPr>
          <w:rFonts w:ascii="Arial" w:hAnsi="Arial" w:cs="Arial"/>
          <w:sz w:val="20"/>
        </w:rPr>
      </w:pPr>
      <w:r>
        <w:rPr>
          <w:rFonts w:cs="Arial" w:ascii="Arial" w:hAnsi="Arial"/>
          <w:sz w:val="20"/>
        </w:rPr>
        <w:t>3.1. MMORPG</w:t>
        <w:tab/>
        <w:tab/>
        <w:tab/>
        <w:tab/>
        <w:tab/>
        <w:tab/>
        <w:tab/>
        <w:tab/>
        <w:tab/>
        <w:t>S. 3</w:t>
      </w:r>
    </w:p>
    <w:p>
      <w:pPr>
        <w:pStyle w:val="Normal"/>
        <w:ind w:left="360" w:firstLine="348"/>
        <w:rPr>
          <w:rFonts w:ascii="Arial" w:hAnsi="Arial" w:cs="Arial"/>
          <w:sz w:val="20"/>
        </w:rPr>
      </w:pPr>
      <w:r>
        <w:rPr>
          <w:rFonts w:cs="Arial" w:ascii="Arial" w:hAnsi="Arial"/>
          <w:sz w:val="20"/>
        </w:rPr>
        <w:t>3.2. E-Sport</w:t>
        <w:tab/>
        <w:tab/>
        <w:tab/>
        <w:tab/>
        <w:tab/>
        <w:tab/>
        <w:tab/>
        <w:tab/>
        <w:tab/>
        <w:t>S. 4</w:t>
      </w:r>
    </w:p>
    <w:p>
      <w:pPr>
        <w:pStyle w:val="Normal"/>
        <w:ind w:left="360" w:firstLine="348"/>
        <w:rPr>
          <w:rFonts w:ascii="Arial" w:hAnsi="Arial" w:cs="Arial"/>
          <w:sz w:val="20"/>
        </w:rPr>
      </w:pPr>
      <w:r>
        <w:rPr>
          <w:rFonts w:cs="Arial" w:ascii="Arial" w:hAnsi="Arial"/>
          <w:sz w:val="20"/>
        </w:rPr>
        <w:t>3.3. Browsergames</w:t>
        <w:tab/>
        <w:tab/>
        <w:tab/>
        <w:tab/>
        <w:tab/>
        <w:tab/>
        <w:tab/>
        <w:tab/>
        <w:t>S. 5</w:t>
      </w:r>
    </w:p>
    <w:p>
      <w:pPr>
        <w:pStyle w:val="Normal"/>
        <w:ind w:firstLine="708"/>
        <w:rPr>
          <w:rFonts w:ascii="Arial" w:hAnsi="Arial" w:cs="Arial"/>
          <w:sz w:val="20"/>
        </w:rPr>
      </w:pPr>
      <w:r>
        <w:rPr>
          <w:rFonts w:cs="Arial" w:ascii="Arial" w:hAnsi="Arial"/>
          <w:sz w:val="20"/>
        </w:rPr>
        <w:t>3.4. Flashgames</w:t>
        <w:tab/>
        <w:tab/>
        <w:tab/>
        <w:tab/>
        <w:tab/>
        <w:tab/>
        <w:tab/>
        <w:tab/>
        <w:t>S. 6</w:t>
      </w:r>
    </w:p>
    <w:p>
      <w:pPr>
        <w:pStyle w:val="Normal"/>
        <w:ind w:firstLine="708"/>
        <w:rPr>
          <w:rFonts w:ascii="Arial" w:hAnsi="Arial" w:eastAsia="Arial Unicode MS" w:cs="Arial"/>
          <w:sz w:val="20"/>
        </w:rPr>
      </w:pPr>
      <w:r>
        <w:rPr>
          <w:rFonts w:eastAsia="Arial Unicode MS" w:cs="Arial" w:ascii="Arial" w:hAnsi="Arial"/>
          <w:sz w:val="20"/>
        </w:rPr>
      </w:r>
    </w:p>
    <w:p>
      <w:pPr>
        <w:pStyle w:val="Normal"/>
        <w:numPr>
          <w:ilvl w:val="0"/>
          <w:numId w:val="2"/>
        </w:numPr>
        <w:rPr>
          <w:rFonts w:ascii="Arial" w:hAnsi="Arial" w:cs="Arial"/>
          <w:sz w:val="20"/>
        </w:rPr>
      </w:pPr>
      <w:r>
        <w:rPr>
          <w:rFonts w:cs="Arial" w:ascii="Arial" w:hAnsi="Arial"/>
          <w:sz w:val="20"/>
        </w:rPr>
        <w:t>Lokales Netzwerk</w:t>
        <w:tab/>
        <w:tab/>
        <w:tab/>
        <w:tab/>
        <w:tab/>
        <w:tab/>
        <w:tab/>
        <w:tab/>
        <w:t>S. 6</w:t>
      </w:r>
    </w:p>
    <w:p>
      <w:pPr>
        <w:pStyle w:val="Normal"/>
        <w:ind w:left="708"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N-Party</w:t>
        <w:tab/>
        <w:tab/>
        <w:tab/>
        <w:tab/>
        <w:tab/>
        <w:tab/>
        <w:tab/>
        <w:tab/>
        <w:tab/>
        <w:t>S.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5.1. Öffentlich oder Privat</w:t>
        <w:tab/>
        <w:tab/>
        <w:tab/>
        <w:tab/>
        <w:tab/>
        <w:tab/>
        <w:tab/>
        <w:t>S. 7</w:t>
      </w:r>
    </w:p>
    <w:p>
      <w:pPr>
        <w:pStyle w:val="Normal"/>
        <w:ind w:firstLine="708"/>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Die Macht der Spiele und die Macht im Spiel</w:t>
        <w:tab/>
        <w:tab/>
        <w:tab/>
        <w:tab/>
        <w:tab/>
        <w:t>S. 9</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Vielspieler: Gefahr süchtig zu werden oder Träger vieler Kompetenzen?</w:t>
        <w:tab/>
        <w:tab/>
        <w:t>S. 10</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Kompetenzerwerb durch verschiedene Spiele</w:t>
        <w:tab/>
        <w:tab/>
        <w:tab/>
        <w:tab/>
        <w:tab/>
        <w:t>S. 12</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Egoshooter im Visier</w:t>
        <w:tab/>
        <w:tab/>
        <w:tab/>
        <w:tab/>
        <w:tab/>
        <w:tab/>
        <w:tab/>
        <w:tab/>
        <w:t>S. 14</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ggressivität im Spiel und in der realen Welt</w:t>
        <w:tab/>
        <w:tab/>
        <w:tab/>
        <w:tab/>
        <w:tab/>
        <w:t>S. 16</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Medienwelt der Kinder als pädagogisches Handlungsfeld</w:t>
        <w:tab/>
        <w:tab/>
        <w:tab/>
        <w:t>S. 17</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bschließende Bemerkungen</w:t>
        <w:tab/>
        <w:tab/>
        <w:tab/>
        <w:tab/>
        <w:tab/>
        <w:tab/>
        <w:tab/>
        <w:t>S. 18</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iteraturhinweise und Quellenangaben</w:t>
        <w:tab/>
        <w:tab/>
        <w:tab/>
        <w:tab/>
        <w:tab/>
        <w:tab/>
        <w:t>S. 19</w:t>
      </w:r>
    </w:p>
    <w:p>
      <w:pPr>
        <w:pStyle w:val="Normal"/>
        <w:ind w:left="360" w:firstLine="348"/>
        <w:rPr>
          <w:rFonts w:ascii="Arial" w:hAnsi="Arial" w:cs="Arial"/>
          <w:sz w:val="20"/>
        </w:rPr>
      </w:pPr>
      <w:r>
        <w:rPr>
          <w:rFonts w:cs="Arial" w:ascii="Arial" w:hAnsi="Arial"/>
          <w:sz w:val="20"/>
        </w:rPr>
      </w:r>
    </w:p>
    <w:p>
      <w:pPr>
        <w:pStyle w:val="Normal"/>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Normal"/>
        <w:ind w:left="360" w:firstLine="348"/>
        <w:rPr>
          <w:sz w:val="20"/>
        </w:rPr>
      </w:pPr>
      <w:r>
        <w:rPr>
          <w:sz w:val="20"/>
        </w:rPr>
      </w:r>
    </w:p>
    <w:p>
      <w:pPr>
        <w:pStyle w:val="Heading5"/>
        <w:ind w:left="360" w:hanging="0"/>
        <w:rPr>
          <w:sz w:val="22"/>
          <w:szCs w:val="22"/>
        </w:rPr>
      </w:pPr>
      <w:r>
        <w:rPr>
          <w:sz w:val="22"/>
          <w:szCs w:val="22"/>
        </w:rPr>
        <w:t>1. Einleitung</w:t>
      </w:r>
    </w:p>
    <w:p>
      <w:pPr>
        <w:pStyle w:val="Normal"/>
        <w:rPr>
          <w:sz w:val="22"/>
          <w:szCs w:val="22"/>
        </w:rPr>
      </w:pPr>
      <w:r>
        <w:rPr>
          <w:sz w:val="22"/>
          <w:szCs w:val="22"/>
        </w:rPr>
      </w:r>
    </w:p>
    <w:p>
      <w:pPr>
        <w:pStyle w:val="Normal"/>
        <w:widowControl w:val="false"/>
        <w:autoSpaceDE w:val="false"/>
        <w:ind w:left="360" w:hanging="0"/>
        <w:rPr>
          <w:rFonts w:eastAsia="Arial Unicode MS"/>
          <w:sz w:val="20"/>
        </w:rPr>
      </w:pPr>
      <w:r>
        <w:rPr>
          <w:rFonts w:eastAsia="Arial Unicode MS"/>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Spiele und das Spielen von Spielen haben den Menschen schon immer begeistert und in ihren Bann gezogen. Doch woher kommt diese Faszination? Was macht den Reiz am Spielen und am Spiel aus?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Dafür gibt es mehrere Erklärungen und Gründe: Besser sein als der andere, Fähigkeiten und Grenzen austesten, Freude am Spiel haben oder einfach nur die Langeweile vertreiben wollen. Es gibt eine umfangreiche Auswahl von Kartenspielen und Brettspielen, Würfelspielen, Ballspielen, Spiele zum Rätseln und vieles mehr an Spiele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Gerade in unserer heutigen, schnelllebigen, modernen „Computergesellschaft“ ist der Computer mehr und mehr zum festen Bestandteil unseres Lebens geworden. Auch das Spiel und das Spielen sind immer mehr auf den Computer ausgerichte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Wie es mit dem Onlinespielen angefangen hat, wer hinter der Idee steckte Computer untereinander zu vernetzen, was gerade das Online- und Netzwerkspielen so interessant macht und welche Arten von Spielen gerade kursieren, wird in der folgenden Arbeit veranschaulicht.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Auf die Frage, was eine LAN-Party ist, warum sich Kinder und Jugendliche zu solchen Partys treffen, und welche Vorurteile es gibt, wird eingegangen. Ich veranschauliche in meiner  Arbeit, warum Kinder von Natur aus motiviert sind Spiele zu spielen und stütze anhand einer Untersuchung mit sogenannten Vielspielern die These, dass Kinder und Jugendliche durch zeitintensives Spielen viele Kompetenzen erlangen können. Computerspiele fördern je nach Spielgenre verschiedene dieser Kompetenzen. Welche besonderen ihrer Art und welche sonstigen Fähigkeiten anhand der viel umstrittenen Egoshooter erlangt werden können, wird in der Arbeit genauer unter die Lupe genomm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Gewalt kommt in vielen Spielen vor; auch in Kinderspielen. In wieweit Gewalt und Aggressionen im Spiel wichtige Elemente sind und warum Kinder sich damit beschäftigen, wird ebenfalls ein Schwerpunkt im folgenden Text sein. Wichtig ist, dass der stille Beobachter zwischen gespielter und realer Gewalt unterschieden kann und muss.</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Zum Schluss gibt es noch ein Resümee darüber, was Eltern und Erzieher sich zu Herzen nehmen sollten, damit Kinder und Jugendliche gefahrlos Spiele spielen und ungestört die Welt des Internets durchforschen könn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pPr>
      <w:r>
        <w:rPr/>
        <w:t>2. Der Anfang von Online- und Netzwerkspiel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ie Begeisterung von Computerspielen ist in den letzten Jahrzehnten gestiegen und steigt durch die immer besser werdende Technik weiter an. Der Boom, der seit einiger Zeit herrscht, ist das Spielen von Online- und Netzwerkspielen. Der Reiz liegt darin, dass nicht wie üblich nur gegen den Computer gespielt wird, sondern, dass der Gegner auch ein Mensch sein kann, der am anderen Ende der Welt sitzt.</w:t>
      </w:r>
    </w:p>
    <w:p>
      <w:pPr>
        <w:pStyle w:val="Normal"/>
        <w:widowControl w:val="false"/>
        <w:autoSpaceDE w:val="false"/>
        <w:spacing w:lineRule="auto" w:line="360"/>
        <w:ind w:left="357" w:hanging="0"/>
        <w:jc w:val="both"/>
        <w:rPr>
          <w:rFonts w:eastAsia="Arial Unicode MS"/>
        </w:rPr>
      </w:pPr>
      <w:r>
        <w:rPr>
          <w:rFonts w:eastAsia="Arial" w:cs="Arial" w:ascii="Arial" w:hAnsi="Arial"/>
          <w:sz w:val="20"/>
        </w:rPr>
        <w:t xml:space="preserve"> </w:t>
      </w:r>
    </w:p>
    <w:p>
      <w:pPr>
        <w:pStyle w:val="TextBodyIndent"/>
        <w:rPr>
          <w:sz w:val="20"/>
        </w:rPr>
      </w:pPr>
      <w:r>
        <w:rPr>
          <w:sz w:val="20"/>
        </w:rPr>
        <w:t xml:space="preserve">Der Weg zu Onlinespielen ebnete das US-Verteidigungsministerium. Eine kleine Agentur des US-Verteidigungsministeriums, die Defense Advanced Research Projects Agency (DARPA), führte viele Hightech-Projekte für das US-Militär durch. Dabei entstand auch ein Projekt, welches als Vorläufer des Internets bezeichnet werden kann. Das dezentrale Netzwerk ARPANET (Advanced Research Projects Agency Network) wurde ab 1962 entwickelt und  gegen Ende 1969 zum ersten Mal eingesetzt. </w:t>
      </w:r>
    </w:p>
    <w:p>
      <w:pPr>
        <w:pStyle w:val="Normal"/>
        <w:widowControl w:val="false"/>
        <w:autoSpaceDE w:val="false"/>
        <w:spacing w:lineRule="auto" w:line="360"/>
        <w:ind w:left="357" w:hanging="0"/>
        <w:jc w:val="both"/>
        <w:rPr/>
      </w:pPr>
      <w:r>
        <w:rPr>
          <w:rFonts w:eastAsia="Arial Unicode MS" w:cs="Arial" w:ascii="Arial" w:hAnsi="Arial"/>
          <w:sz w:val="20"/>
        </w:rPr>
        <w:t>Die Idee der DARPA war, durch dieses Netzwerk einen regen und schnellen Austausch von großen Datenpaketen zwischen den vier Universitäten zu schaffen, die für das Verteidigungsministerium forschten. Diese Forschungseinrichtungen konnten durch die teilvermaschte Netztopologie schneller untereinander kommunizieren</w:t>
      </w:r>
      <w:r>
        <w:rPr>
          <w:rStyle w:val="FootnoteCharacters"/>
          <w:rStyle w:val="FootnoteAnchor"/>
          <w:rFonts w:eastAsia="Arial Unicode MS" w:cs="Arial" w:ascii="Arial" w:hAnsi="Arial"/>
          <w:sz w:val="20"/>
        </w:rPr>
        <w:footnoteReference w:id="2"/>
      </w:r>
      <w:r>
        <w:rPr>
          <w:rFonts w:eastAsia="Arial Unicode MS" w:cs="Arial" w:ascii="Arial" w:hAnsi="Arial"/>
          <w:sz w:val="20"/>
        </w:rPr>
        <w:t>. Die Verbindung des dezentralen Netzwerkes lief, wie es heute beim Internet üblich ist, über Telefonnetze. Die Universitäten waren nicht von einem gemeinsamen Netzwerkknoten abhängig, sondern konnten direkt untereinander Kontakt aufnehm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Das Netzwerk wurde verbessert, ausgereift und erweitert. Die Möglichkeit mit jedem Computer schnell große Datenpakete auszutauschen wurde immer größer.    </w:t>
      </w:r>
    </w:p>
    <w:p>
      <w:pPr>
        <w:pStyle w:val="TextBodyIndent"/>
        <w:rPr>
          <w:sz w:val="20"/>
        </w:rPr>
      </w:pPr>
      <w:r>
        <w:rPr>
          <w:sz w:val="20"/>
        </w:rPr>
        <w:t>Aufgrund dieser neuen Technik, schnell mit andern Computern weltweit zu kommunizieren, dauerte es nicht lange, bis die ersten Spiele entwickelt wurden. Der Anfang, weltweit mit anderen Menschen zu spielen, war gemacht. Es entstand das Onlinespiel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In unserer heutigen Computerwelt ist fast jede Spielart als Onlinespiel vertreten. Welche Online- und Netzwerkspiele zurzeit dominieren, wird im folgenden Text genauer vorgestell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b/>
          <w:b/>
          <w:sz w:val="22"/>
          <w:szCs w:val="22"/>
        </w:rPr>
      </w:pPr>
      <w:r>
        <w:rPr>
          <w:rFonts w:eastAsia="Arial Unicode MS" w:cs="Arial" w:ascii="Arial" w:hAnsi="Arial"/>
          <w:b/>
          <w:sz w:val="22"/>
          <w:szCs w:val="22"/>
        </w:rPr>
        <w:t>3. Welche Spielarten beherrschen zurzeit die Onlinewelt?</w:t>
      </w:r>
    </w:p>
    <w:p>
      <w:pPr>
        <w:pStyle w:val="Normal"/>
        <w:widowControl w:val="false"/>
        <w:autoSpaceDE w:val="false"/>
        <w:spacing w:lineRule="auto" w:line="360"/>
        <w:ind w:left="357" w:hanging="0"/>
        <w:jc w:val="both"/>
        <w:rPr>
          <w:rFonts w:ascii="Arial" w:hAnsi="Arial" w:eastAsia="Arial Unicode MS" w:cs="Arial"/>
          <w:b/>
          <w:b/>
          <w:sz w:val="20"/>
          <w:szCs w:val="22"/>
        </w:rPr>
      </w:pPr>
      <w:r>
        <w:rPr>
          <w:rFonts w:eastAsia="Arial Unicode MS" w:cs="Arial" w:ascii="Arial" w:hAnsi="Arial"/>
          <w:b/>
          <w:sz w:val="20"/>
          <w:szCs w:val="22"/>
        </w:rPr>
      </w:r>
    </w:p>
    <w:p>
      <w:pPr>
        <w:pStyle w:val="TextBodyIndent"/>
        <w:rPr>
          <w:sz w:val="20"/>
          <w:u w:val="single"/>
        </w:rPr>
      </w:pPr>
      <w:r>
        <w:rPr>
          <w:sz w:val="20"/>
        </w:rPr>
        <w:t>In der Computerspielszene etablierten sich vor allem vier Arten von Onlinespielen: MMORPGs,        E-Sport, Browsergames und Flashgames. Im Folgenden werden diese Spiele kurz beschrieben und es wird nach der Zielgruppe, den Kommunikationsmöglichkeiten und Organisationsstrukturen in Gruppen, Spieldauer und Ziel des Spieles gefragt und miteinander verglichen.</w:t>
      </w:r>
    </w:p>
    <w:p>
      <w:pPr>
        <w:pStyle w:val="Normal"/>
        <w:widowControl w:val="false"/>
        <w:autoSpaceDE w:val="false"/>
        <w:spacing w:lineRule="auto" w:line="360"/>
        <w:ind w:left="357" w:hanging="0"/>
        <w:jc w:val="both"/>
        <w:rPr>
          <w:rFonts w:ascii="Arial" w:hAnsi="Arial" w:eastAsia="Arial Unicode MS" w:cs="Arial"/>
          <w:sz w:val="20"/>
          <w:u w:val="single"/>
        </w:rPr>
      </w:pPr>
      <w:r>
        <w:rPr>
          <w:rFonts w:eastAsia="Arial Unicode MS" w:cs="Arial" w:ascii="Arial" w:hAnsi="Arial"/>
          <w:sz w:val="20"/>
          <w:u w:val="single"/>
        </w:rPr>
      </w:r>
    </w:p>
    <w:p>
      <w:pPr>
        <w:pStyle w:val="TextBodyIndent"/>
        <w:rPr>
          <w:b/>
          <w:b/>
          <w:sz w:val="20"/>
          <w:lang w:val="en-US"/>
        </w:rPr>
      </w:pPr>
      <w:r>
        <w:rPr>
          <w:b/>
          <w:sz w:val="20"/>
          <w:lang w:val="en-US"/>
        </w:rPr>
        <w:t xml:space="preserve">3.1. Massively Multiplayer Online Role-Playing Game (MMORPG) </w:t>
      </w:r>
    </w:p>
    <w:p>
      <w:pPr>
        <w:pStyle w:val="Normal"/>
        <w:widowControl w:val="false"/>
        <w:autoSpaceDE w:val="false"/>
        <w:spacing w:lineRule="auto" w:line="360"/>
        <w:ind w:left="357" w:hanging="0"/>
        <w:jc w:val="both"/>
        <w:rPr/>
      </w:pPr>
      <w:r>
        <w:rPr>
          <w:rFonts w:eastAsia="Arial Unicode MS" w:cs="Arial" w:ascii="Arial" w:hAnsi="Arial"/>
          <w:sz w:val="20"/>
        </w:rPr>
        <w:t>(</w:t>
      </w:r>
      <w:r>
        <w:rPr>
          <w:rFonts w:eastAsia="Arial Unicode MS" w:cs="Arial" w:ascii="Arial" w:hAnsi="Arial"/>
          <w:i/>
          <w:sz w:val="20"/>
        </w:rPr>
        <w:t>wörtlich: Massen-Mehrspieler-Online-Rollenspiel</w:t>
      </w:r>
      <w:r>
        <w:rPr>
          <w:rFonts w:eastAsia="Arial Unicode MS" w:cs="Arial" w:ascii="Arial" w:hAnsi="Arial"/>
          <w:sz w:val="20"/>
        </w:rPr>
        <w: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pPr>
      <w:r>
        <w:rPr>
          <w:sz w:val="20"/>
        </w:rPr>
        <w:t xml:space="preserve">Bei diesem Spiel handelt es sich um ein Rollenspiel, in dem der Spieler in eine fiktive Figur schlüpft und sie über die Tastatur oder die Mouse steuert. Das Spiel ist ausschließlich über das Internet spielbar, bei dem mehrere tausend Personen gleichzeitig mitmachen können. </w:t>
      </w:r>
      <w:r>
        <w:rPr>
          <w:color w:val="000000"/>
          <w:sz w:val="20"/>
        </w:rPr>
        <w:t>Im Spiel handeln und laufen die Figuren der Spieler in einer virtuellen Welt.</w:t>
      </w:r>
      <w:r>
        <w:rPr>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Angefangen hat das MMORPG durch Schreiben auf einem einfachen textbasierenden Bildschirm (z.B. MUD -Multi User Dungeon- 1987), in dem man seine Figur durch Tastaturbefehle steuern konnte. Andere Mitspieler wurden dadurch kontaktiert, indem man ihnen einen Text schrieb.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ie heutige Grafik und die leitungsstärkeren Rechner erweitern die Handlungsmöglichkeiten des Spielers enorm. Durch aufwendig gestaltete 3D-Landschaften und Spielfiguren wird der Reiz am Spielen immer größer.</w:t>
      </w:r>
    </w:p>
    <w:p>
      <w:pPr>
        <w:pStyle w:val="Normal"/>
        <w:widowControl w:val="false"/>
        <w:autoSpaceDE w:val="false"/>
        <w:spacing w:lineRule="auto" w:line="360"/>
        <w:ind w:left="357" w:hanging="0"/>
        <w:jc w:val="both"/>
        <w:rPr/>
      </w:pPr>
      <w:r>
        <w:rPr>
          <w:rFonts w:eastAsia="Arial Unicode MS" w:cs="Arial" w:ascii="Arial" w:hAnsi="Arial"/>
          <w:sz w:val="20"/>
        </w:rPr>
        <w:t>Ziel eines MMORPG ist es seine Figur („Character“) durch erlebte Abenteuer weiter zu entwickeln. Der „Character“ fängt auf einem niedrigen Level an und kann durch ständiges Spielen von Quests oder Aufgaben sein Level erhöhen. Je höher der Level, desto stärker ist die Figur, desto besser ist die Ausrüstung, desto heldenhaftere Aufgaben können gelöst werden. Das so genannte „leveln“ ist sehr zeitintensiv, wodurch Personen angesprochen werden, die viel Zeit in dieses Spiel investieren können. Die Spielintensität liegt bei bis zu 14 Stunden am Tag</w:t>
      </w:r>
      <w:r>
        <w:rPr>
          <w:rStyle w:val="FootnoteCharacters"/>
          <w:rStyle w:val="FootnoteAnchor"/>
          <w:rFonts w:eastAsia="Arial Unicode MS" w:cs="Arial" w:ascii="Arial" w:hAnsi="Arial"/>
          <w:sz w:val="20"/>
        </w:rPr>
        <w:footnoteReference w:id="3"/>
      </w:r>
      <w:r>
        <w:rPr>
          <w:rFonts w:eastAsia="Arial Unicode MS" w:cs="Arial" w:ascii="Arial" w:hAnsi="Arial"/>
          <w:sz w:val="20"/>
        </w:rPr>
        <w:t>.</w:t>
      </w:r>
    </w:p>
    <w:p>
      <w:pPr>
        <w:pStyle w:val="TextkrperEinzug3"/>
        <w:rPr/>
      </w:pPr>
      <w:r>
        <w:rPr/>
        <w:t xml:space="preserve">Zu der Zielgruppe gehören einerseits Kinder und Jungendliche, da sie nach der Schule genügend Freizeit haben, um ihren „Character“ zu verbessern. Andererseits gehören Arbeitslose und Rentner ebenfalls zu der Zielgruppe. Dennoch liegt der Schwerpunkt eindeutig bei Jugendlichen im Alter zwischen 12-25 Jahren. MMORPG wird noch hauptsächlich von Männern gespielt, wobei die Anzahl von Spielerinnen ständig steigt. </w:t>
      </w:r>
    </w:p>
    <w:p>
      <w:pPr>
        <w:pStyle w:val="TextBodyIndent"/>
        <w:rPr>
          <w:sz w:val="20"/>
        </w:rPr>
      </w:pPr>
      <w:r>
        <w:rPr>
          <w:sz w:val="20"/>
        </w:rPr>
        <w:t>Das alleinige „leveln“ durch die endlosen Aufgaben ist nicht alles. In den MMORPGs kann ein Spieler alleine seine Herausforderungen suchen oder sich einer der zahlreichen Gilden anschließen, die es in solchen MMORPGs gibt. Gilden sind organisierte Teams, bei denen sich die Mitglieder untereinander bei den Quests helfen und miteinander spielen. In solchen Gilden herrscht eine klare Hierarchie. An erster Stelle ist es der Gilden-Leader der die Hierarchie und die Regeln aufstell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ie Kommunikation findet meistens über Internetforen, über Chat (IRC-Channel), mit Headset über Skipe (eine art kostenlose Telefonverbindung), Email oder ICQ statt. Wie schon bei den textbasierten Spielen wie MUD, kann man auch in game (ig) miteinander „sprechen“ indem man sich einfach eine Nachricht schreibt. Die letzte Kommunikationsplattform wäre ein Treffen mit den anderen Spielern außerhalb des Spieles - hier real life (rl) genannt-. Da der Spieler seine Mitglieder meistens nur durch deren Spielfiguren kennt, liegt hier der besondere Reiz, die Menschen hinter den Figuren zu seh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sz w:val="20"/>
        </w:rPr>
      </w:pPr>
      <w:r>
        <w:rPr>
          <w:sz w:val="20"/>
        </w:rPr>
        <w:t>3.2. E-Spor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Auf Deutsch: „Der elektronische Sport“. Wie der Name schon sagt, ist dieses Spiel mit einer Sportart gleichzusetzen. Das Spiel wird in einer Mannschaft gespielt, es wird zusammen trainiert, es gibt verschiedenen Disziplinen und bestimmte Regeln bestimmen den Spielverlauf und das Spielgeschehen. Hauptaugenmerk der E-Sport liegt im direkten Messen von Leistung zweier oder mehrerer Kontrahenten. Geht es in den MMORPGs um das Aufbauen und Erweitern des „Characters“, bleibt in den E-Sportspielen die Fähigkeit oder der Level bei jedem „Character“ gleich. Hier ist es wichtig, dass am Anfang des Spieles dieselbe Ausgangssituation für jeden Spieler gegeben ist.</w:t>
      </w:r>
    </w:p>
    <w:p>
      <w:pPr>
        <w:pStyle w:val="TextBodyIndent"/>
        <w:rPr>
          <w:sz w:val="20"/>
        </w:rPr>
      </w:pPr>
      <w:r>
        <w:rPr>
          <w:sz w:val="20"/>
        </w:rPr>
        <w:t>Die Idee von E-Sport fand seine Anfänge in den Spielhallen, wo es Arcade-Spiele wie Pac-Man oder Space Invaders gab. Das Ziel war, so viele Punkte zu erzielen, um sich in einen High-Score eintragen zu können. Dank des lokalen Netzwerkes wurde es möglich, mehrere Computer miteinander zu verbinden. Somit entfiel das Eintragen in einen High-Score und die Spieler konnten sich direkt messen und sehen wer der Bessere war.</w:t>
      </w:r>
    </w:p>
    <w:p>
      <w:pPr>
        <w:pStyle w:val="TextBodyIndent"/>
        <w:rPr>
          <w:sz w:val="20"/>
        </w:rPr>
      </w:pPr>
      <w:r>
        <w:rPr>
          <w:sz w:val="20"/>
        </w:rPr>
        <w:t>Das Ziel jeder wettkampfausgerichteten Sportart ist es, dem Gegner überlegen zu sein und sich zu behaupten, ob als Einzelner oder im Team. Genau darum geht es in den E-Sportspielen wie ConterStrike, FIFA 06, Doom, Need for Speed oder Quake.</w:t>
      </w:r>
    </w:p>
    <w:p>
      <w:pPr>
        <w:pStyle w:val="TextBodyIndent"/>
        <w:rPr>
          <w:sz w:val="20"/>
          <w:u w:val="single"/>
        </w:rPr>
      </w:pPr>
      <w:r>
        <w:rPr>
          <w:sz w:val="20"/>
        </w:rPr>
        <w:t>Mannschaften oder Vereine im E-Sport werden Clans genannt, die eine ähnliche hierarchische Struktur aufweisen, wie die Gilden in den MMORPGs: Es gibt unter anderem den Clan-Leader, welcher die Struktur in einem Clan festlegt und es gibt die War-Orga, die Spiele gegen andere Clans organisier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Je nachdem wie gut das jeweilige Team oder der Spieler werden möchte, kann das Training sehr zeitintensiv sein und bis zu mehrere Stunden am Tag andauern. Der Anteil der Frauen beträgt hier nur 5%.</w:t>
      </w:r>
    </w:p>
    <w:p>
      <w:pPr>
        <w:pStyle w:val="Normal"/>
        <w:widowControl w:val="false"/>
        <w:autoSpaceDE w:val="false"/>
        <w:spacing w:lineRule="auto" w:line="360"/>
        <w:ind w:left="357" w:hanging="0"/>
        <w:jc w:val="both"/>
        <w:rPr/>
      </w:pPr>
      <w:r>
        <w:rPr>
          <w:rFonts w:eastAsia="Arial Unicode MS" w:cs="Arial" w:ascii="Arial" w:hAnsi="Arial"/>
          <w:sz w:val="20"/>
        </w:rPr>
        <w:t>Die Kommunikation verläuft bei E-Sport ähnlich, wie bei den Rollenspielen. Es gibt Clan-Foren, Chat, ICQ, Email und real life Treffen. Ig (in game) wird meistens die Headsetvariante</w:t>
      </w:r>
      <w:r>
        <w:rPr>
          <w:rFonts w:eastAsia="Arial Unicode MS" w:cs="Arial" w:ascii="Arial" w:hAnsi="Arial"/>
          <w:color w:val="FF0000"/>
          <w:sz w:val="20"/>
        </w:rPr>
        <w:t xml:space="preserve"> </w:t>
      </w:r>
      <w:r>
        <w:rPr>
          <w:rFonts w:eastAsia="Arial Unicode MS" w:cs="Arial" w:ascii="Arial" w:hAnsi="Arial"/>
          <w:sz w:val="20"/>
        </w:rPr>
        <w:t>über Skype genutzt. Das ermöglicht dem Spieler, mit anderen Mitgliedern zu kommunizieren, und gleichzeitig sind seine Hände für das Spiel frei. Da es bei E-Sport viel um Taktik und Zusammenarbeit im Spiel geht, ist diese Art der Kommunikation unter den Clan-Mitgliedern unentbehrlich.</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sz w:val="20"/>
        </w:rPr>
      </w:pPr>
      <w:r>
        <w:rPr>
          <w:sz w:val="20"/>
        </w:rPr>
        <w:t>3.3. Browsergames</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 xml:space="preserve">Das Browserspiel wird in erster Linie mit einem Web-Browser gespielt. Das heißt, dass Spieler in der Regel keine Programme oder dergleichen herunterladen müssen. Es genügt  einfach nur das Registrieren. Browsergames können überall gespielt werden, wo ein Internetzugang bereit steht. </w:t>
      </w:r>
    </w:p>
    <w:p>
      <w:pPr>
        <w:pStyle w:val="TextBodyIndent"/>
        <w:rPr>
          <w:sz w:val="20"/>
        </w:rPr>
      </w:pPr>
      <w:r>
        <w:rPr>
          <w:sz w:val="20"/>
        </w:rPr>
        <w:t>Die Genres der Browsergames sind hauptsächlich Strategie-, Manager- und Simulationsspiele und sorgen für ein monatelanges, bis jahrelanges Spielen an den Rechnern. Anders als bei den MMORPGs oder dem E-Sport, gibt es bei den Browsergames keine aufwendig gestalteten 3-D-Welten, sondern benutzen meist einfache Zahlen-Tabellen. Das Spiel wird live in Echtzeit oder rundenbasierend gespielt. Die Reaktionen des Onlinegegners kann sogleich beobachtet werden.</w:t>
      </w:r>
    </w:p>
    <w:p>
      <w:pPr>
        <w:pStyle w:val="TextBodyIndent"/>
        <w:rPr>
          <w:sz w:val="20"/>
        </w:rPr>
      </w:pPr>
      <w:r>
        <w:rPr>
          <w:sz w:val="20"/>
        </w:rPr>
        <w:t>Das erste Online-Browser-Spiel in Deutschland war SOL, welches 1995 schon seine ersten Fans in den Bann zog. Obwohl die meisten Browsergames immer noch auf einfache Zahlen-Tabellen Wert legen, gibt es jährlich eine steigende Anzahl von Registrierungen. Die Vielzahl der heute existierenden Browsergames ist unüberschaubar. Vom einfachen Fußballmanager über grafisch umschmückte Piratensimulationen bis hin zum Weltraumstrategiespiel sind der Bandbreite der Browsergames keine Grenzen gesetzt.</w:t>
      </w:r>
    </w:p>
    <w:p>
      <w:pPr>
        <w:pStyle w:val="TextBodyIndent"/>
        <w:rPr>
          <w:sz w:val="20"/>
        </w:rPr>
      </w:pPr>
      <w:r>
        <w:rPr>
          <w:sz w:val="20"/>
        </w:rPr>
        <w:t>Im Internet gibt es mittlerweile eine Vielzahl an Foren zu den jeweiligen Spielen. Auch vereinzelte Chats gibt es, bei denen man nach Strategien zum Spiel fragen kann. Auf Headset oder real life Treffen wird verzichtet, da es nicht erforderlich ist. Durchaus werden Gilden oder Clans gebildet, doch nicht in einer solchen durchorganisierten und hierarchischen Struktur, wie es bei den Rollenspielen oder beim E-Sport der Fall ist.</w:t>
      </w:r>
    </w:p>
    <w:p>
      <w:pPr>
        <w:pStyle w:val="TextBodyIndent"/>
        <w:rPr>
          <w:sz w:val="20"/>
        </w:rPr>
      </w:pPr>
      <w:r>
        <w:rPr>
          <w:sz w:val="20"/>
        </w:rPr>
        <w:t>Die Zielgruppe von Browsergames ist bunt gemischt und erstreckt sich vom Studenten, über die allein erziehende Hausfrau, bis hin zum geschäftstüchtigen Finanzmann.</w:t>
      </w:r>
    </w:p>
    <w:p>
      <w:pPr>
        <w:pStyle w:val="TextBodyIndent"/>
        <w:rPr>
          <w:sz w:val="20"/>
        </w:rPr>
      </w:pPr>
      <w:r>
        <w:rPr>
          <w:sz w:val="20"/>
        </w:rPr>
        <w:t>Im Unterschied zu den MMORPGs wird hier nicht einfach eine Spielfigur aufgebaut, sondern ist für eine ganze Flotte, ein Imperium, einer Armee oder einer Stadt verantwortlich. Wenn ein gewisser Level an Stärke des Imperiums oder der Armee erreicht ist, können andere Spieler angegriffen werden. So etwas wie einen Endsieger gibt es nicht, lediglich ein Tabellen oder Wochen/Monatssieger wird ermittel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Auch hier gilt: wer die meiste Zeit mit dem Spiel verbringt, steigt mit seinen Levels auf und kann sich dadurch gegen andere Onlinespieler behaupten.</w:t>
      </w:r>
    </w:p>
    <w:p>
      <w:pPr>
        <w:pStyle w:val="TextkrperEinzug2"/>
        <w:rPr>
          <w:sz w:val="20"/>
        </w:rPr>
      </w:pPr>
      <w:r>
        <w:rPr>
          <w:sz w:val="20"/>
        </w:rPr>
        <w:t>3.4. Flashgames</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Vorab: Flash ist ein Programm der Firma Adobe. Mit diesem Programm ist es möglich, aus Grafiken einen vektorbasierenden Animationsfilm herzustellen. Mit einem Flash-Player können Flash-Animationen im Internet angeschaut werden. Durch die vektorbasierende Grafik und die geringe Kilobyte-Anzahl wird Flash hauptsächlich für das Internet verwendet. Das Programm Flash besitzt auch ein Action-Script mit dem es möglich ist, Internetseiten zu gestalten oder Spiele zu  programmieren. </w:t>
      </w:r>
    </w:p>
    <w:p>
      <w:pPr>
        <w:pStyle w:val="Normal"/>
        <w:widowControl w:val="false"/>
        <w:autoSpaceDE w:val="false"/>
        <w:spacing w:lineRule="auto" w:line="360"/>
        <w:ind w:left="357" w:hanging="0"/>
        <w:jc w:val="both"/>
        <w:rPr/>
      </w:pPr>
      <w:r>
        <w:rPr>
          <w:rFonts w:eastAsia="Arial Unicode MS" w:cs="Arial" w:ascii="Arial" w:hAnsi="Arial"/>
          <w:sz w:val="20"/>
        </w:rPr>
        <w:t xml:space="preserve">Flash-Spiele sind sehr kurzlebig, wobei sich Spieler oft Stunden mit ihnen beschäftigen können. In den Flashgames sind alle Genres vertreten die es gibt: Jump’n’Run, Denkspiele, Rennspiele, Strategiespiele, Shooter, Karten und Brettspiele, Adventure u.s.w. Die Palette an Flashgames ist fast unerschöpflich und dadurch gibt es auch ein bunt gemischtes Feld von Spielern. Männer wie Frauen von der jüngsten bis zu den ältesten Generationen sind potentielle Spieler. </w:t>
      </w:r>
      <w:r>
        <w:rPr>
          <w:rFonts w:cs="Arial" w:ascii="Arial" w:hAnsi="Arial"/>
          <w:sz w:val="20"/>
        </w:rPr>
        <w:t>Je nach Genre des Flashspiels gibt es auch unterschiedliche Ziele. Dennoch wird meistens nach dem Spielen ein High-Score aufgelistet, den es zu erklimmen gilt. Ein Forum oder eine Community zu Flashgames gibt es nicht. Meisten wird man durch Flashspiele aufmerksam, wenn eine Homepage anklickt wird und diese solche Spiele gerade für die kurze Zeitspanne während des Internetsurfens anbietet.</w:t>
      </w:r>
    </w:p>
    <w:p>
      <w:pPr>
        <w:pStyle w:val="Normal"/>
        <w:widowControl w:val="false"/>
        <w:autoSpaceDE w:val="false"/>
        <w:spacing w:lineRule="auto" w:line="360"/>
        <w:ind w:left="357" w:hanging="0"/>
        <w:jc w:val="both"/>
        <w:rPr>
          <w:rFonts w:ascii="Arial" w:hAnsi="Arial" w:cs="Arial"/>
          <w:sz w:val="20"/>
          <w:u w:val="single"/>
        </w:rPr>
      </w:pPr>
      <w:r>
        <w:rPr>
          <w:rFonts w:cs="Arial" w:ascii="Arial" w:hAnsi="Arial"/>
          <w:sz w:val="20"/>
          <w:u w:val="single"/>
        </w:rPr>
      </w:r>
    </w:p>
    <w:p>
      <w:pPr>
        <w:pStyle w:val="TextBodyIndent"/>
        <w:rPr>
          <w:sz w:val="20"/>
        </w:rPr>
      </w:pPr>
      <w:r>
        <w:rPr>
          <w:sz w:val="20"/>
        </w:rPr>
        <w:t xml:space="preserve">Das Onlinespielen im Internet bietet somit für jeden Spieler, egal welches Genre oder welche Spielart bevorzugt wird, eine breite Palette von Spielen a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ine etwas andere Art Computerspiele zu spielen ist über das Netzwerk zu spielen. Das Netzwerkspiele und LAN-Partys nicht nur ein einfaches Verbinden mehrerer Computer ist, sondern dass dahinter eine ganze Philosophie steckt, wird im folgenden Text genauer dargeleg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pPr>
      <w:r>
        <w:rPr/>
        <w:t>4. Lokales Netzwerk</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ine Verbindung zwischen zwei oder mehreren Rechnern, die alle an ein Rechnernetz angeschlossen sind, wird LAN (Local Area Networt) oder zu deutsch Lokales Netzwerk genannt. Im Gegensatz zum Onlinespielen, braucht das LAN kein Internet und beschränkt sich nur auf einen Computerkreis, der an das Netzwerk angeschlossen ist. Der Knotenpunkt oder das Schaltzentrum, an dem alle Rechner angeschlossen sind ist ein HUB oder Switch, welches die Verbindung zu den Computern untereinander herstellt. Der Switch oder HUB regelt, schaltet und schickt Datenpakete an alle angeschlossenen Rechner so, dass die Kommunikation zwischen den Computern untereinander möglichst gleich schnell und gleichzeitig abläuft. Das ist Vorraussetzung, damit das Können und die Fähigkeit im Spiel wirklich nur vom Spieler abhängt und nicht von der besseren Leistung des Computers.</w:t>
      </w:r>
    </w:p>
    <w:p>
      <w:pPr>
        <w:pStyle w:val="TextBodyIndent"/>
        <w:rPr>
          <w:sz w:val="20"/>
        </w:rPr>
      </w:pPr>
      <w:r>
        <w:rPr>
          <w:sz w:val="20"/>
        </w:rPr>
        <w:t>Mittels LAN-Verbindung kann eine Veranstaltung wie technikorientierte Kongresse arrangiert werden. Oder kurz: eine LAN-Party wird veranstalte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pPr>
      <w:r>
        <w:rPr/>
        <w:t>5. LAN-Party</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rst Mitte der 90er  gibt es die technische Voraussetzung, dass mehrere Computer miteinander gleichzeitig kommunizieren können und für den gering verdienenden Bürger auch leistbar waren. Die Mehrspielertechnik war der Auslöser, dass Treffen in privaten Räumlichkeiten organisiert wurden, um die selbst mitgebrachten Computer zu vernetzten und gemeinsam Spiele zu spielen. Ein Vergleich zum einfachen Brettspiel: Brettspiele werden meistens mit der Familie oder mit guten Freunden gespielt. Einer stellt das Spiel zur Verfügung und die anderen spielen mit ihren Figuren mit. Bei einer LAN-Party ist es nicht anders, nur wird eben hier die eigene Spielfigur selbst mitgebracht.</w:t>
      </w:r>
    </w:p>
    <w:p>
      <w:pPr>
        <w:pStyle w:val="TextBodyIndent"/>
        <w:rPr>
          <w:sz w:val="20"/>
        </w:rPr>
      </w:pPr>
      <w:r>
        <w:rPr>
          <w:sz w:val="20"/>
        </w:rPr>
        <w:t>Die erfolgreichsten Spiele, welche diese Mehrspieler-Technik nutzen, sind unter anderem, Counter-Strike, Warcraft oder Quake. Diese Spiele zeigen, dass der Focus des Spielgenres bei den Egoshooterspielen lieg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ass der Spielspaß nicht nur in den eigenen vier Wänden stattfindet, sondern auch zu einem öffentlichen weltweitem Wettkampf werden kann, zeigt der nachfolgende Tex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2"/>
        <w:ind w:left="357" w:hanging="0"/>
        <w:rPr>
          <w:sz w:val="20"/>
          <w:szCs w:val="20"/>
        </w:rPr>
      </w:pPr>
      <w:r>
        <w:rPr>
          <w:sz w:val="20"/>
          <w:szCs w:val="20"/>
        </w:rPr>
        <w:t>5.1. Öffentlich oder Privat</w:t>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r>
    </w:p>
    <w:p>
      <w:pPr>
        <w:pStyle w:val="TextBodyIndent"/>
        <w:rPr>
          <w:sz w:val="20"/>
        </w:rPr>
      </w:pPr>
      <w:r>
        <w:rPr>
          <w:sz w:val="20"/>
        </w:rPr>
        <w:t>Eine private LAN-Party sieht im Allgemeinen so aus, dass sich eine kleine Gruppe von Freunden bei einem der Freunde zuhause in dessen Zimmer, in der Garage oder im Keller trifft. Jedenfalls muss es ein Raum sein, in dem es genügend Steckdosen und Platz für die Computer gibt, die jeder der Freunde mitbringt. Generell stellt der Platzsteller auch den Switch oder HUB zur Verfügung, der für die Netzwerkverbindung notwendig ist. Nachdem alle Rechner am Netzknoten verbunden sind, kann es auch schon mit dem Spielen losgeh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Ähnlich sieht es bei den öffentlichen Veranstaltungen aus, nur dass die LAN-Party nicht aus 5-10 Freunden, sondern ab 50 bis zu mehreren tausend Mitspieler besteht. Der Platzsteller ist hier ein offizieller Veranstalter. Üblicherweise stellt der Veranstalter Strom, Schlafplätze und das Catering zur Verfügung. Aus solchen Gründen wird bei vielen öffentlichen LAN-Partys Eintritt verlangt. Je größer eine öffentliche LAN-Party und je mehr Spieler zu der Veranstaltung kommen, desto komplexer und schwieriger wird die Organisation. </w:t>
      </w:r>
    </w:p>
    <w:p>
      <w:pPr>
        <w:pStyle w:val="TextBodyIndent"/>
        <w:rPr>
          <w:sz w:val="20"/>
        </w:rPr>
      </w:pPr>
      <w:r>
        <w:rPr>
          <w:sz w:val="20"/>
        </w:rPr>
        <w:t>Für öffentliche Veranstalter gelten rechtliche Bestimmungen, die einzuhalten sind. Unter anderem müssen Fluchtwege freigehalten und Sanitätsdienste bereitstehen. Auch die Frage nach dem Jugendschutz muss geklärt sein. Manche LAN-Organisatoren stellen vorab ausführliche Anmeldebogen zur Verfügung in dem z.B. nach Alter, Waffenbesitz oder Finanzierung der LAN-Party gefragt wird.</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ine LAN-Party zieht sich über das Wochenende hinweg und dauert in der Regel bis zu 48 Stunden. Von Freitagnachmittag bis Sonntagmorgen werden Turniere ausgetragen, in dem es am Ende jeder LAN-Party einen Sieger zu honorieren gibt. Es gibt einzelne Sieger oder ganze Clans, die honoriert werd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Im nationalen und internationalen Bereich gibt es offizielle LAN-Ligen, die solch hohe Prämien auszahlen, dass ein Spieler davon sehr gut leben kann. Es sind so genannte Progamer (professionelle Spieler), die mit LAN-Partys ihren Lebensunterhalt verdienen. In Südkorea geht der Boom soweit, dass Progamer wie Pop-Stars verehrt werden. Neben Werbeaufträgen, Sponsoren und Fernsehauftritten genießt der Progamer hier hohes Ansehen. Auf der weltweit größten LAN-Party, der WCG (World Cyber Games), werden Preisgelder von bis zu 25.000$ ausgegeben. Durch die Fernsehübertragung der Wettkämpfe schauen bei einem Finalspiel bis zu 100.000 Menschen zu.</w:t>
      </w:r>
    </w:p>
    <w:p>
      <w:pPr>
        <w:pStyle w:val="Normal"/>
        <w:widowControl w:val="false"/>
        <w:autoSpaceDE w:val="false"/>
        <w:spacing w:lineRule="auto" w:line="360"/>
        <w:ind w:left="357" w:hanging="0"/>
        <w:jc w:val="both"/>
        <w:rPr>
          <w:rFonts w:ascii="Arial" w:hAnsi="Arial" w:eastAsia="Arial Unicode MS" w:cs="Arial"/>
          <w:sz w:val="20"/>
          <w:u w:val="single"/>
        </w:rPr>
      </w:pPr>
      <w:r>
        <w:rPr>
          <w:rFonts w:eastAsia="Arial Unicode MS" w:cs="Arial" w:ascii="Arial" w:hAnsi="Arial"/>
          <w:sz w:val="20"/>
          <w:u w:val="single"/>
        </w:rPr>
      </w:r>
    </w:p>
    <w:p>
      <w:pPr>
        <w:pStyle w:val="TextBodyIndent"/>
        <w:rPr>
          <w:sz w:val="20"/>
        </w:rPr>
      </w:pPr>
      <w:r>
        <w:rPr>
          <w:sz w:val="20"/>
        </w:rPr>
        <w:t>Ob Progamer, Amateur, Vielspieler oder Gelegenheitszocker, viele Stimmen werden laut, wenn von diesen Zielgruppen Worte wie LAN-Party, Egoshooter oder einfach nur das Wort Computerspiel verwendet werden. PC-Spiele im Internet oder an lokalen Netzwerken bremsen die soziale Kommunikation, hemmen die Phantasie, steigern die Gewaltbereitschaft und machen aggressiv. Inwieweit diese Aussagen überholt sind und welche Fähigkeiten, Kompetenzen und Möglichkeiten durch spielen mit Computerspielen erlangt werden können, wird im Folgenden gezeigt. Auch darauf wird eingegangen, was für Intentionen, Motivationen und Gründe es gibt, Computerspiele zu spielen und warum gerade Kinder sich von dieser Medienwelt mitreißen lassen.</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sectPr>
      <w:footerReference w:type="default" r:id="rId2"/>
      <w:footerReference w:type="first" r:id="rId3"/>
      <w:footnotePr>
        <w:numFmt w:val="decimal"/>
      </w:footnotePr>
      <w:type w:val="nextPage"/>
      <w:pgSz w:w="12240" w:h="15840"/>
      <w:pgMar w:left="1418" w:right="1418"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w:t>
      </w:r>
      <w:r>
        <w:rPr>
          <w:rFonts w:cs="Arial" w:ascii="Arial" w:hAnsi="Arial"/>
          <w:sz w:val="18"/>
        </w:rPr>
        <w:t>www.at-mix.de/arpanet.htm vom 15.01.2007</w:t>
      </w:r>
    </w:p>
  </w:footnote>
  <w:footnote w:id="3">
    <w:p>
      <w:pPr>
        <w:pStyle w:val="Footnote"/>
        <w:rPr/>
      </w:pPr>
      <w:r>
        <w:rPr>
          <w:rStyle w:val="FootnoteCharacters"/>
        </w:rPr>
        <w:footnoteRef/>
      </w:r>
      <w:r>
        <w:rPr/>
        <w:t xml:space="preserve"> </w:t>
      </w:r>
      <w:r>
        <w:rPr/>
        <w:t xml:space="preserve">Vgl. </w:t>
      </w:r>
      <w:r>
        <w:rPr>
          <w:rFonts w:cs="Arial" w:ascii="Arial" w:hAnsi="Arial"/>
          <w:sz w:val="18"/>
        </w:rPr>
        <w:t>www.mmorpg-research.de vom 7.01.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357" w:hanging="0"/>
      <w:jc w:val="both"/>
      <w:outlineLvl w:val="0"/>
    </w:pPr>
    <w:rPr>
      <w:rFonts w:ascii="Arial" w:hAnsi="Arial" w:eastAsia="Arial Unicode MS" w:cs="Arial"/>
      <w:sz w:val="22"/>
      <w:szCs w:val="22"/>
      <w:u w:val="single"/>
    </w:rPr>
  </w:style>
  <w:style w:type="paragraph" w:styleId="Heading2">
    <w:name w:val="Heading 2"/>
    <w:basedOn w:val="Normal"/>
    <w:next w:val="Normal"/>
    <w:qFormat/>
    <w:pPr>
      <w:keepNext w:val="true"/>
      <w:widowControl w:val="false"/>
      <w:numPr>
        <w:ilvl w:val="1"/>
        <w:numId w:val="1"/>
      </w:numPr>
      <w:autoSpaceDE w:val="false"/>
      <w:spacing w:lineRule="auto" w:line="360"/>
      <w:ind w:left="357" w:hanging="0"/>
      <w:jc w:val="both"/>
      <w:outlineLvl w:val="1"/>
    </w:pPr>
    <w:rPr>
      <w:rFonts w:ascii="Arial" w:hAnsi="Arial" w:eastAsia="Arial Unicode MS" w:cs="Arial"/>
      <w:b/>
      <w:bCs/>
      <w:sz w:val="22"/>
      <w:szCs w:val="22"/>
    </w:rPr>
  </w:style>
  <w:style w:type="paragraph" w:styleId="Heading3">
    <w:name w:val="Heading 3"/>
    <w:basedOn w:val="Normal"/>
    <w:next w:val="Normal"/>
    <w:qFormat/>
    <w:pPr>
      <w:keepNext w:val="true"/>
      <w:widowControl w:val="false"/>
      <w:numPr>
        <w:ilvl w:val="2"/>
        <w:numId w:val="1"/>
      </w:numPr>
      <w:autoSpaceDE w:val="false"/>
      <w:spacing w:lineRule="auto" w:line="360"/>
      <w:ind w:left="357" w:hanging="0"/>
      <w:jc w:val="both"/>
      <w:outlineLvl w:val="2"/>
    </w:pPr>
    <w:rPr>
      <w:rFonts w:ascii="Arial" w:hAnsi="Arial" w:eastAsia="Arial Unicode MS" w:cs="Arial"/>
      <w:b/>
      <w:bCs/>
      <w:szCs w:val="22"/>
    </w:rPr>
  </w:style>
  <w:style w:type="paragraph" w:styleId="Heading4">
    <w:name w:val="Heading 4"/>
    <w:basedOn w:val="Normal"/>
    <w:next w:val="Normal"/>
    <w:qFormat/>
    <w:pPr>
      <w:keepNext w:val="true"/>
      <w:widowControl w:val="false"/>
      <w:numPr>
        <w:ilvl w:val="3"/>
        <w:numId w:val="1"/>
      </w:numPr>
      <w:autoSpaceDE w:val="false"/>
      <w:ind w:left="426" w:hanging="0"/>
      <w:outlineLvl w:val="3"/>
    </w:pPr>
    <w:rPr>
      <w:rFonts w:ascii="Arial" w:hAnsi="Arial" w:cs="Arial"/>
      <w:b/>
      <w:bCs/>
      <w:color w:val="000000"/>
      <w:sz w:val="28"/>
      <w:szCs w:val="22"/>
    </w:rPr>
  </w:style>
  <w:style w:type="paragraph" w:styleId="Heading5">
    <w:name w:val="Heading 5"/>
    <w:basedOn w:val="Normal"/>
    <w:next w:val="Normal"/>
    <w:qFormat/>
    <w:pPr>
      <w:keepNext w:val="true"/>
      <w:widowControl w:val="false"/>
      <w:numPr>
        <w:ilvl w:val="4"/>
        <w:numId w:val="1"/>
      </w:numPr>
      <w:autoSpaceDE w:val="false"/>
      <w:ind w:left="360" w:hanging="0"/>
      <w:outlineLvl w:val="4"/>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357" w:hanging="0"/>
      <w:jc w:val="both"/>
    </w:pPr>
    <w:rPr>
      <w:rFonts w:ascii="Arial" w:hAnsi="Arial" w:eastAsia="Arial Unicode MS" w:cs="Arial"/>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rperEinzug2">
    <w:name w:val="Textkörper-Einzug 2"/>
    <w:basedOn w:val="Normal"/>
    <w:qFormat/>
    <w:pPr>
      <w:widowControl w:val="false"/>
      <w:autoSpaceDE w:val="false"/>
      <w:spacing w:lineRule="auto" w:line="360"/>
      <w:ind w:left="357" w:hanging="0"/>
      <w:jc w:val="both"/>
    </w:pPr>
    <w:rPr>
      <w:rFonts w:ascii="Arial" w:hAnsi="Arial" w:eastAsia="Arial Unicode MS"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widowControl w:val="false"/>
      <w:autoSpaceDE w:val="false"/>
      <w:spacing w:lineRule="auto" w:line="360"/>
      <w:ind w:left="357" w:hanging="0"/>
      <w:jc w:val="both"/>
    </w:pPr>
    <w:rPr>
      <w:rFonts w:ascii="Arial" w:hAnsi="Arial" w:eastAsia="Arial Unicode M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35:00Z</dcterms:created>
  <dc:creator>Stehle</dc:creator>
  <dc:description/>
  <dc:language>en-US</dc:language>
  <cp:lastModifiedBy>Feldmann</cp:lastModifiedBy>
  <cp:lastPrinted>2007-02-23T15:02:00Z</cp:lastPrinted>
  <dcterms:modified xsi:type="dcterms:W3CDTF">2007-02-23T20:35:00Z</dcterms:modified>
  <cp:revision>2</cp:revision>
  <dc:subject/>
  <dc:title>Computerspiele im Internet und Lokalen Netzen</dc:title>
</cp:coreProperties>
</file>